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8/05/193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46192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65325" cy="37071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patent and thigh GSV appear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(1.5mm dia) is small and incompetent, there is no obvious source of reflu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 however noted with post thrombophlebitis scar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large incompetent calf perforator (5.5mm dia) noted, fills calf varices seen ~8cm above the medial malleol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very distal calf segment was not assessed due to ulcer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Large incompetent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mall incompetent calf GSV, source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SV noted with post thrombophlebitis scar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29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2:00Z</dcterms:modified>
  <cp:revision>4</cp:revision>
  <dc:subject/>
  <dc:title>Name:</dc:title>
</cp:coreProperties>
</file>